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5"/>
        <w:gridCol w:w="8724"/>
      </w:tblGrid>
      <w:tr>
        <w:trPr>
          <w:trHeight w:val="917" w:hRule="atLeast"/>
        </w:trPr>
        <w:tc>
          <w:tcPr>
            <w:tcW w:w="46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24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fi-F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fi-FI"/>
              </w:rPr>
              <w:t>Persekutuan Tanah Melayu (PTM) ditubuhkan secara rasmi pada 1 Februari 1948 selepas mendapat mandat persetujuan Raja-raja Melayu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fi-FI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fi-FI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v-SE"/>
              </w:rPr>
              <w:t>(a)</w:t>
            </w:r>
          </w:p>
        </w:tc>
        <w:tc>
          <w:tcPr>
            <w:tcW w:w="872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fi-F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fi-FI"/>
              </w:rPr>
              <w:t>Apakah cadangan Raja-raja Melayu dalam Persekutuan Tanah Melayu 1948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fi-F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fi-F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fi-F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fi-F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v-SE"/>
              </w:rPr>
              <w:t>[2 markah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v-SE"/>
              </w:rPr>
              <w:t>(b)</w:t>
            </w:r>
          </w:p>
        </w:tc>
        <w:tc>
          <w:tcPr>
            <w:tcW w:w="8724" w:type="dxa"/>
            <w:tcBorders/>
          </w:tcPr>
          <w:p>
            <w:pPr>
              <w:pStyle w:val="Normal"/>
              <w:spacing w:lineRule="auto" w:line="360" w:before="0" w:after="200"/>
              <w:ind w:left="-7" w:firstLine="7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  <w:t>Jelaskan ciri-ciri Persekutuan Tanah Melayu 1948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052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v-SE"/>
              </w:rPr>
              <w:t>[4 markah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(c)</w:t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jc w:val="both"/>
              <w:textAlignment w:val="auto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 xml:space="preserve">Perpaduan kaum telah berjaya dipupuk hasil daripada Perjanjian Persekutuan Tanah Melayu 1948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Buktikan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v-SE"/>
              </w:rPr>
              <w:t>[4 markah]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86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3:12:00Z</dcterms:created>
  <dc:creator>13210</dc:creator>
  <dc:description/>
  <dc:language>en-US</dc:language>
  <cp:lastModifiedBy>azillah Abdullah</cp:lastModifiedBy>
  <dcterms:modified xsi:type="dcterms:W3CDTF">2023-10-14T13:14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8171661D4B47E3B66032AFA7209047_13</vt:lpwstr>
  </property>
  <property fmtid="{D5CDD505-2E9C-101B-9397-08002B2CF9AE}" pid="3" name="KSOProductBuildVer">
    <vt:lpwstr>1033-12.2.0.13266</vt:lpwstr>
  </property>
</Properties>
</file>